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11790161"/>
      <w:bookmarkStart w:id="1" w:name="__Fieldmark__0_321179016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11790161"/>
      <w:bookmarkStart w:id="3" w:name="__Fieldmark__1_321179016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11790161"/>
      <w:bookmarkStart w:id="5" w:name="__Fieldmark__2_321179016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